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86" w:leader="none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О      внесении        изменений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/>
      </w:pPr>
      <w:r>
        <w:rPr>
          <w:sz w:val="28"/>
          <w:szCs w:val="20"/>
        </w:rPr>
        <w:t>и  дополнений  в  приложение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к   постановлению   админист-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рации   города   от  25.12.2020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/>
      </w:pPr>
      <w:r>
        <w:rPr>
          <w:sz w:val="28"/>
          <w:szCs w:val="20"/>
        </w:rPr>
        <w:t>№</w:t>
      </w:r>
      <w:r>
        <w:rPr>
          <w:sz w:val="28"/>
          <w:szCs w:val="20"/>
        </w:rPr>
        <w:t>2050 (в редакции  постанов-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</w:rPr>
      </w:pPr>
      <w:r>
        <w:rPr>
          <w:sz w:val="28"/>
          <w:szCs w:val="20"/>
        </w:rPr>
        <w:t>ления от 27</w:t>
      </w:r>
      <w:r>
        <w:rPr>
          <w:sz w:val="28"/>
        </w:rPr>
        <w:t>.08.2021 №1335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Думы                             от 30.11.2021 №792 «О бюджете города на 2022 год и на плановый период  2023 и 2024 годов», постановлением </w:t>
      </w:r>
      <w:r>
        <w:rPr>
          <w:rFonts w:eastAsia="Calibri"/>
          <w:sz w:val="28"/>
          <w:szCs w:val="28"/>
          <w:lang w:eastAsia="en-US"/>
        </w:rPr>
        <w:t>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риложение к постановлению администрации города                 от 25.12.2020 №2050 «Об утверждении муниципальной программы «Развитие образования и молодежной политики города Барнаула» (в редакции постановления от 27.08.2021 №1335)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1. В разделе «ПАСПОРТ муниципальной программы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. Строку «Объемы финансирования Программы» изложить                       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Программы из всех источников составляет - 46 222 397,9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11 206 866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2 год - 11 728 555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3 год - 11 510 564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1 776 411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                  3 710 653,5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1 024 384,6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2 год - 1 042 474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3 год - 777 266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4 год - 866 528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26 744 097,7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2 год - 6 897 479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3 год - 6 774 371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4 год - 6 696 886,9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12 781 254,6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2 год - 3 056 901,6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3 год - 3 227 226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4 год - 3 481 296,4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2 986 392,1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2 год - 731 7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3 год - 731 7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4 год - 731 700,0 тыс.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является расходным обязательством городского округа - города Барнаула Алтайского края                        в  части финансирования  из средств бюджета города Барнаул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лежит ежегодному уточнению                              в соответствии с решением Барнаульской городской Думы (далее – БГД)                  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1.2. В строке «Ожидаемые результаты реализации Программ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2.1. В абзаце 5 цифры «1,9» заменить цифрами «1,7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2.2. В абзаце 7 цифры «68,8» заменить цифрами «66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18 раздела 1 «Общая характеристика сферы реализации Программы» слова «автоматической пожарной сигнализации» заменить словами «системами противопожарной защиты (далее – СПЗ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В подразделе 2.1 «Приоритеты муниципальной политики                     в сфере реализации Программы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1.1. Абзацы 4 – 17 считать абзацами 5 – 1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2. Дополнить абзацем 4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Федеральном законе от 30.12.2020 №489-ФЗ «О молодежной политике в Российской Федерации;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В подразделе 2.3 «Основные ожидаемые конечные результаты Программы»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1. В абзаце 5 цифры «1,9» заменить цифрами «1,7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2. В абзаце 7 цифры «68,8» заменить цифрами «66,9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4. Раздел 4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 объем  финансирования  Программы за счет всех источников -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6 222 397,9 тыс.рублей, в том числе по годам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21 год - 11 206 866,8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11 728 555,7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11 510 564,1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11 776 411,3 тыс.рублей,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ом числе за счет средств федерального бюджета -                                            3 710 653,5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ыс.рублей, сумма по годам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21 год - 1 024 384,6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1 042 474,9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777 266,0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866 528,0 тыс.рублей,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ом числе за счет средств краевого бюджета -                                26 744 097,7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ыс.рублей, сумма по годам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6 897 479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6 774 371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6 696 886,9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12 781 254,6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right="-397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 056 901,6 тыс.рублей;</w:t>
      </w:r>
    </w:p>
    <w:p>
      <w:pPr>
        <w:pStyle w:val="Normal"/>
        <w:ind w:right="-397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3 227 226,4 тыс.рублей;</w:t>
      </w:r>
    </w:p>
    <w:p>
      <w:pPr>
        <w:pStyle w:val="Normal"/>
        <w:ind w:right="-397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3 481 296,4 тыс.рублей,</w:t>
      </w:r>
    </w:p>
    <w:p>
      <w:pPr>
        <w:pStyle w:val="Normal"/>
        <w:ind w:right="-397" w:firstLine="851"/>
        <w:rPr/>
      </w:pPr>
      <w:r>
        <w:rPr>
          <w:rFonts w:eastAsia="Calibri"/>
          <w:sz w:val="28"/>
          <w:szCs w:val="28"/>
          <w:lang w:eastAsia="en-US"/>
        </w:rPr>
        <w:t>в том числе за счет внебюджетных источников - 2 986 392,1 тыс.рублей, сумма по годам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731 7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731 7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731 7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в рамках Программы является расходным обязательством городского округа - города Барнаула Алтайского края                      в части финансирования из средств бюджета города.</w:t>
      </w:r>
    </w:p>
    <w:p>
      <w:pPr>
        <w:pStyle w:val="Normal"/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ъем финансирования подлежит ежегодному уточнению                                 в соответствии с решением БГД о бюджете город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овых ресурсов, необходимых для реализации Программы, приведен в приложении 9 «Объем финансовых ресурсов, необходимых для реализации муниципальной Программы» к Программе.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В приложении 1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1. В разделе «ПАСПОРТ </w:t>
      </w:r>
      <w:r>
        <w:rPr>
          <w:rFonts w:eastAsia="Calibri"/>
          <w:sz w:val="28"/>
          <w:szCs w:val="28"/>
        </w:rPr>
        <w:t>подпрограммы «Развитие дошкольного образования в городе Барнауле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1.1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          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финансирования - 18 820 216,8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4 731 534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4 770 969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2024 год - 4 933 963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0 456 614,9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2 698 550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2 627 568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2 627 568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6 116 815,6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1 482 984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1 593 401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1 756 395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2 246 786,3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596 786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550 0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50 0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50 000,0 тыс.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в соответствии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5.1.2. В строке </w:t>
      </w:r>
      <w:r>
        <w:rPr>
          <w:rFonts w:eastAsia="Calibri"/>
          <w:sz w:val="28"/>
          <w:szCs w:val="28"/>
          <w:lang w:eastAsia="en-US"/>
        </w:rPr>
        <w:t>«Ожидаемые результаты реализации Подпрограмм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5.1.2.1. В абзаце 2 ц</w:t>
      </w:r>
      <w:r>
        <w:rPr>
          <w:rFonts w:eastAsia="Calibri"/>
          <w:sz w:val="28"/>
          <w:szCs w:val="28"/>
          <w:lang w:eastAsia="en-US"/>
        </w:rPr>
        <w:t>ифры «99,7» заменить цифрами «99,8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5.1.2.2. В абзаце 7 цифры «8169» заменить цифрами «7244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5.2. </w:t>
      </w:r>
      <w:r>
        <w:rPr>
          <w:rFonts w:eastAsia="Calibri"/>
          <w:sz w:val="28"/>
          <w:szCs w:val="28"/>
          <w:lang w:eastAsia="en-US"/>
        </w:rPr>
        <w:t xml:space="preserve">В подразделе 2.3 «Конечные результаты реализации Подпрограммы» </w:t>
      </w:r>
      <w:r>
        <w:rPr>
          <w:rFonts w:eastAsia="Calibri"/>
          <w:sz w:val="28"/>
          <w:szCs w:val="28"/>
        </w:rPr>
        <w:t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2.1. В абзаце 3 цифры «99,7» заменить цифрами «99,8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2.2. В абзаце 8 цифры «8169» заменить цифрами «7244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5.3. Раздел 4 изложить в следующей редакции: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щий объем финансирования Подпрограммы за счет всех источников - 18 820 216,8 тыс.рублей, в том числе по годам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 731 534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770 969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2024 год - 4 933 963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0 456 614,9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2 698 550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 627 56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 627 568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 средств  бюджета города -                                       6 116 815,6 тыс.рублей,   сумма   по  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 482 984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 593 401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 756 395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2 246 786,3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596 786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550 0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50 0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50 0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6. В приложении 2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6.1. В разделе «ПАСПОРТ подпрограммы «Развитие общего образования в городе Барнауле»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1.1. Абзац 1 строки «Показатели Подпрограммы» после слов «общего числа учащихся» дополнить словами «5 - 11 классов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6.1.2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       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16 194 529,8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4 167 270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4 143 088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4 144 352,5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13 762 208,8 тыс.рублей, сумма 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3 556 071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3 531 501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3 531 501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 030 308,6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512 899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13 287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14 551,5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402 012,4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98 3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98 3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98 3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6.1.3. В абзаце 1 строки «Ожидаемые результаты реализации Подпрограммы» слова «, на уровне 13,0%;» заменить словами                                      «5 - 11 классов, на уровне 15,1%;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6.2. В абзаце 2 подраздела 2.3 «Конечные результаты реализации Подпрограммы»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слова «, на уровне 13,0%;» заменить словами «5 - 11 классов, на уровне 15,1%;»;   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6.3. Раздел 4 изложить в следующей редакции: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щий объем финансирования Подпрограммы за счет всех источников - 16 194 529,8 тыс.рублей, в том числе по годам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 167 270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143 08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 144 352,5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3 762 208,8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3 556 071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3 531 501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3 531 501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 средств  бюджета города -                                       2 030 308,6 тыс.рублей,   сумма   по  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12 899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13 287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14 551,5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402 012,4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98 3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98 3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98 3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7. В приложении 3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.1. В разделе «ПАСПОРТ </w:t>
      </w:r>
      <w:r>
        <w:rPr>
          <w:rFonts w:eastAsia="Calibri"/>
          <w:sz w:val="28"/>
          <w:szCs w:val="28"/>
        </w:rPr>
        <w:t>подпрограммы «Развитие дополнительного образования и молодежной политики в городе Барнауле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.1.1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2 157 867,4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517 830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36 029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98 083,6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49 535,5 тыс.рублей, сумма 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23 142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1 965 612,0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461 388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02 729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64 783,6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142 719,9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33 3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33 3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33 3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7.1.2. В абзаце 5 строки «Ожидаемые результаты реализации Подпрограммы» цифры «48896» заменить цифрами «60130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2. В абзаце 6 подраздела 2.3 «Конечные результаты реализации Подпрограммы»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цифры «48896» заменить цифрами «60130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7.3. Раздел 4 изложить в следующей редакции: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2 157 867,4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517 830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36 029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98 083,6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49 535,5 тыс.рублей, сумма 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23 142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1 965 612,0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61 388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02 729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64 783,6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142 719,9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3 3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33 3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33 3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8. В приложении 4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8.1. Строку «Объемы финансирования Подпрограммы» раздела «ПАСПОРТ </w:t>
      </w:r>
      <w:r>
        <w:rPr>
          <w:rFonts w:eastAsia="Calibri"/>
          <w:sz w:val="28"/>
          <w:szCs w:val="28"/>
        </w:rPr>
        <w:t>подпрограммы «Организация отдыха и занятости детей в городе Барнауле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686 680,1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177 861,4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172 859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174 690,5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308 468,6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81 784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75 561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75 561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183 338,0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45 976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47 198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49 029,2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194 873,5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2 год - 50 1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50 1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0 1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8.2. Раздел 4 изложить в следующей редакции:</w:t>
      </w:r>
    </w:p>
    <w:p>
      <w:pPr>
        <w:pStyle w:val="Normal"/>
        <w:ind w:firstLine="851"/>
        <w:jc w:val="center"/>
        <w:rPr/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686 680,1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77 861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72 859,3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174 690,5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308 468,6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1 784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75 561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75 561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183 338,0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5 97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7 19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9 029,2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194 873,5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0 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0 1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4 год - 50 1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В приложении 5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1. В разделе «ПАСПОРТ подпрограммы «Совершенствование системы сопровождения и поддержки педагогических работников в городе Барнауле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1.1. Строку «Объемы финансирования Подпрограммы»                                             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города - 36 757,8 тыс.рублей, сумма   по  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8 882,1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9 285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9 291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9 297,9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1.2. В абзаце 1 строки «Ожидаемые результаты реализации Подпрограммы» цифры «64» заменить цифрами «76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9.2. В абзаце 2 подраздела 2.3 «Конечные результаты реализации Подпрограммы»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цифры «64» заменить цифрами «7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3. Раздел 4 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города - 36 757,8 тыс.рублей, сумма   по  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8 882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9 285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9 291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9 297,9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В приложении 6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1. В раздел «ПАСПОРТ подпрограммы «Комплексная безопасность в образовательных организациях, МАУ «ЦОО «Каникулы»                     в городе Барнауле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1.1. Абзац 2 с</w:t>
      </w:r>
      <w:r>
        <w:rPr>
          <w:rFonts w:eastAsia="Calibri"/>
          <w:sz w:val="28"/>
          <w:szCs w:val="28"/>
          <w:lang w:eastAsia="en-US"/>
        </w:rPr>
        <w:t xml:space="preserve">троки «Задачи Подпрограммы» </w:t>
      </w:r>
      <w:r>
        <w:rPr>
          <w:rFonts w:eastAsia="Calibri"/>
          <w:sz w:val="28"/>
          <w:szCs w:val="28"/>
        </w:rPr>
        <w:t>изложить                           в следующей реда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обеспечение мероприятий по предотвращению распространения      новой коронавирусной инфекции, охране труда работников         образовательных организаций, МАУ «ЦОО «Каникулы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1.2. В абзаце 1 строки «Показатели Подпрограммы» слово «капитальный» заменить словами «комплексный капитальны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1.3. Строку «Объемы финансирования Подпрограммы» изложить                           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всех   источников - 3 479 068,9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1 274 454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879 501,7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654 092,2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- 671 020,1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   том     числе      за       счет     средств     федерального      бюджета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 066 412,6 тыс.рублей, сумма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387 0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366 983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121 823,3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- 190 606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769 130,6 тыс.рублей, сумма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308 687,4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177 986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180 0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- 102 456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 за счет средств бюджета города - 1 643 525,7 тыс.рублей, сумма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578 767,5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334 531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352 268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24 год - 377 957,5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.10.1.4. В строке </w:t>
      </w:r>
      <w:r>
        <w:rPr>
          <w:rFonts w:eastAsia="Calibri"/>
          <w:sz w:val="28"/>
          <w:szCs w:val="28"/>
          <w:lang w:eastAsia="en-US"/>
        </w:rPr>
        <w:t>«Ожидаемые результаты реализации Подпрограмм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1.4.1. В абзаце 1 слово «капитального» заменить словами «комплексного капитального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10.1.4.2. В абзаце 2 ц</w:t>
      </w:r>
      <w:r>
        <w:rPr>
          <w:rFonts w:eastAsia="Calibri"/>
          <w:sz w:val="28"/>
          <w:szCs w:val="28"/>
          <w:lang w:eastAsia="en-US"/>
        </w:rPr>
        <w:t>ифры «57,4» заменить цифрами «56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1.4.3. В абзаце 4 цифры «53,5» заменить цифрами «85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2. В абзаце 5 раздела 1 «Общая характеристика сферы реализации Программы слова «автоматическая пожарная сигнализация (далее – АПС)» заменить словом «СПЗ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3. В разделе 2 </w:t>
      </w:r>
      <w:r>
        <w:rPr>
          <w:rFonts w:eastAsia="Calibri"/>
          <w:sz w:val="28"/>
          <w:szCs w:val="28"/>
        </w:rPr>
        <w:t>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3.1. Абзац 4 подраздела</w:t>
      </w:r>
      <w:r>
        <w:rPr>
          <w:rFonts w:eastAsia="Calibri"/>
          <w:sz w:val="28"/>
          <w:szCs w:val="28"/>
        </w:rPr>
        <w:t xml:space="preserve"> 2.2 «Цель и задачи Подпрограммы»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обеспечение мероприятий по предотвращению распространения      новой коронавирусной инфекции, охране труда работников         образовательных организаций, МАУ «ЦОО «Каникулы;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10.3.2. В подразделе 2.3 «Конечные результаты реализации Подпрограмм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3.2.1. В абзаце 2 слово «капитального» заменить словами «комплексного капитального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3.2.2. В абзаце 3 цифры «57,4» заменить цифрами «56,8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3.2.3. В абзаце 5 цифры «53,5» заменить цифрами «85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4. Раздел 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Обобщенная характеристика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включает мероприятия, направленные на создание условий, отвечающих требованиям безопасности обучающихся и работников образовательных организаций во время их учебной и трудов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роприятиях Подпрограммы приведены в приложении 8 к Программе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5. Раздел 4 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всех   источников - 3 479 068,9 тыс.рублей, в том числе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1 274 454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879 501,7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654 092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671 020,1 тыс.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том     числе      за       счет     средств     федерального      бюджета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 066 412,6 тыс.рублей, сумма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387 0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366 983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121 823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190 606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769 130,6 тыс.рублей, сумма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308 687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177 986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180 0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102 456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 за счет средств бюджета города - 1 643 525,7 тыс.рублей, сумма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578 767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334 531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352 268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24 год - 377 957,5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я 7 – 9 к муниципальной программе «Развитие образования и молодежной политики города Барнаула» изложить в новой редакции (приложения 1 – 3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2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 Контроль за исполнением постановления возложить на заместителя     главы администрации   города   по   социальной    политике.</w:t>
      </w:r>
    </w:p>
    <w:p>
      <w:pPr>
        <w:pStyle w:val="Normal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города                                                                                         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8"/>
      <w:gridCol w:w="3118"/>
      <w:gridCol w:w="3118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0:00Z</dcterms:created>
  <dc:creator>mb1</dc:creator>
  <dc:description/>
  <cp:keywords/>
  <dc:language>en-US</dc:language>
  <cp:lastModifiedBy>Шашова Татьяна Александровна</cp:lastModifiedBy>
  <cp:lastPrinted>2022-02-03T10:53:00Z</cp:lastPrinted>
  <dcterms:modified xsi:type="dcterms:W3CDTF">2022-02-03T08:52:00Z</dcterms:modified>
  <cp:revision>3</cp:revision>
  <dc:subject/>
  <dc:title>РОССИЙСКАЯ ФЕДЕРАЦИЯ</dc:title>
</cp:coreProperties>
</file>